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ешению Совета Шакинского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О бюджете Шакинского сельского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поселения на 2026 год и на плановый период 2027 и 202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 Шаки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 поселения  на плановый период 2027 и 2028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80"/>
        <w:gridCol w:w="175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/>
            </w:pPr>
            <w:r>
              <w:rPr>
                <w:b/>
              </w:rPr>
              <w:t>2027 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/>
            </w:pPr>
            <w:r>
              <w:rPr>
                <w:b/>
              </w:rPr>
              <w:t>2028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ab/>
              <w:t>1.</w:t>
              <w:tab/>
              <w:t>Дотация на выравнивание   бюджетной   обеспеч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201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201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Субвенция   на осуществление полномочий   по воинскому уч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61,6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206,0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 на обеспечение деятельности административных комисс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Иные 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686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686,3</w:t>
            </w:r>
          </w:p>
        </w:tc>
      </w:tr>
      <w:tr>
        <w:trPr>
          <w:trHeight w:val="5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0,0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4,40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40:00Z</dcterms:created>
  <dc:creator>hls</dc:creator>
  <dc:description/>
  <cp:keywords/>
  <dc:language>en-US</dc:language>
  <cp:lastModifiedBy>Шамонаева Л.С.</cp:lastModifiedBy>
  <cp:lastPrinted>2019-11-21T09:29:00Z</cp:lastPrinted>
  <dcterms:modified xsi:type="dcterms:W3CDTF">2025-11-12T11:03:00Z</dcterms:modified>
  <cp:revision>11</cp:revision>
  <dc:subject/>
  <dc:title>Приложение</dc:title>
</cp:coreProperties>
</file>